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797"/>
        <w:gridCol w:w="1945"/>
        <w:gridCol w:w="1943"/>
        <w:gridCol w:w="1943"/>
        <w:gridCol w:w="1943"/>
      </w:tblGrid>
      <w:tr>
        <w:trPr>
          <w:trHeight w:val="1592" w:hRule="atLeast"/>
        </w:trPr>
        <w:tc>
          <w:tcPr>
            <w:tcW w:w="10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роекту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Зак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.12.2023 № 495-К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4549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из краевого бюджета, направленных на реализацию национальных проектов в Приморском крае,</w:t>
              <w:br/>
              <w:t xml:space="preserve"> на 2024 год и плановый период 2025 и 2026 годов</w:t>
            </w:r>
          </w:p>
        </w:tc>
      </w:tr>
      <w:tr>
        <w:trPr>
          <w:trHeight w:val="532" w:hRule="atLeast"/>
        </w:trPr>
        <w:tc>
          <w:tcPr>
            <w:tcW w:w="145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797"/>
        <w:gridCol w:w="1945"/>
        <w:gridCol w:w="1943"/>
        <w:gridCol w:w="1943"/>
        <w:gridCol w:w="1943"/>
      </w:tblGrid>
      <w:tr>
        <w:trPr>
          <w:tblHeader w:val="true"/>
          <w:trHeight w:val="317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A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5 275 655,0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0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0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34 029 736,6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вация учреждений отрасли культур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809 685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178 860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454 761,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риобретение передвижных многофункциональных культурных центров (автоклубы) для обслуживания сельского населени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4 591,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региональных и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9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91 836,7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 225 510,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10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10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551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551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326,5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бровольческого движения в рамках программы "Волонтеры куль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сероссийских и международных творчески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5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5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вместных музейн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ртуальных концертных зал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3545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программа "Цифровая экономика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D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 331 743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839 2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839 2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 067 54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470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67 54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264 201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670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64 201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E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80 498 529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47 225 019,4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 648 604,5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63 410 810,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74 290 825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8 955 092,1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и методов обучения предметных обла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242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024 629,4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1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414 438,6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3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68 221,4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5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30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 186 529,2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 925 825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275 092,1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80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28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80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04 642,0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93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084 35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76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 686 357,4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509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59 973,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517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и образовательным организациям высшего образования, расположенным на территории Приморского края, на возмещение затрат, связанных с функционированием ключевых центров дополнительн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63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40 5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6 240 300,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4521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240 300,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3 817 392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0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и участие в региональных, национальных и отраслевых чемпионатах профессионального мастерства, всероссийских олимпиадах и конкурсах по перспективным и востребованным профессиям и специальностя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7160E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553 73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демонстрационного экзамена в краевых государственных профессиональных образовательных организациях, реализующих образовательные программы среднего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7160L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125 468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пециального денежного поощрения победителям и призерам национальных чемпионатов по профессиональному мастерству, победителям региональных чемпионатов по профессиональному мастерству, а также их наставника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81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38 1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0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8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6 494 994,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уставной деятельности автономной некоммерческой организации "Центр содействия развитию молодеж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1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 654 395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му региональному отделению молодежной общероссийской общественной организации "Российские Студенческие Отряд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7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7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й молодежной общественной организации "Клуб веселых и находчивых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7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30 70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й региональной общественной организации информационной защиты "Медиабратство "Киберволонтер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32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3 08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му отделению Всероссийского детско-юношеского военно-патриотического общественного движения "ЮНАРМИЯ" Приморского края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1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942 901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Всероссийской общественной организации "Молодая Гвардия Единой России" из краевого бюджета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32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6 704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В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 848 673,4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0 699 012,3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В517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99 012,3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В578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F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79 315 809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155 379 962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42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565 656,5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5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 955 306,1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А42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59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68 059 184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3674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842 605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3674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216 578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Чистая вода" на 2020-2024 го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55 876 662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 на осуществление капитальных вложений краевым государственным унитарным предприятия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5524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 221 531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5524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55 13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колог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G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9 939 933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 31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 883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«Чистая страна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4 880 433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84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Артемовского городского окру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139 4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Дальнереченского городского окру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089 553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А24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651 4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4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А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5 059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5 47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3 883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2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65 6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5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21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772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38 6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86 2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716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46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I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3 268 167,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самозанятых граждан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25527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 646 122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Гранты в форме субсидий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, и (или) субъектам малого и среднего предпринимательства, созданным физическими лицами в возрасте до 25 лет включительно, на финансовое обеспечение расходов, связанных с реализацией проекта в сфере предпринимательской деятель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5527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6 122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начинающих предпринимателе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552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61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68 816 228,2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I5548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880 612,2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деятельности Центра компетенций в сфере сельскохозяйственной кооперации и поддержки ферм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I561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82 004,1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по развитию экспорт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13 265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некоммерческой организации "Гарантийный фонд Приморского края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55 918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уставной деятельности автономной некоммерческой организации "Центр поддержки предпринимательства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5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603 386,6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фактически произведенных затрат по договорам финансовой аренды (лизин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6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субъектам малого и среднего предпринимательства на финансовое обеспечение затрат, связанных с выполнением исследований, разработок и коммерциализацией результатов эт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0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из краевого бюджета субъектам малого и среднего предпринимательства на финансовое обеспечение расходов, связанных с реализацией проекта в сфере проектирования, производства и ремонта одеж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29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, осуществляющим экспорт товаров за пределы территори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2 041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Туризм и индустрия гостеприим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J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 286 022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J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2 286 022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неплощадочные и внутриплощадочные кольцевые сети водопровода. I этап 2 очереди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349,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нженерной и транспортной инфраструктуры в целях развития туристских класт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836,7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Предоставление автономной некоммерческой организации "Туристско-информационный центр Приморского края" субсидии на организацию и проведение фестиваля "Приморские муссоны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33 877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Благоустройство общественной территории кп Горные ключи Кировского муниципального района Приморского края в целях развития туризм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4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Благоустройство общественной территории города Дальнегорска Приморского края в целях развития туризм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4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L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6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L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 6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в целях достижения результатов национального проекта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528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сть труда"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621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Здравоохран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N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711 981 630,5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319 658 733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4 546 836,4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9 498 8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55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452 67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новой модели медицинской организации, оказывающей первичную медико-санитарную помощь "Бережливая поликлиника" в краевых государственных учреждениях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7160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46 1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43 655 81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9 003 77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0 624 19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2519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415 10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2558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240 71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003 77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624 19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онкологически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693 47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1 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 470 199,4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519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3 47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7160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70 199,4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 019 215,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асходных материалов для проведения пренатальной (дородовой) диагностики нарушений развития ребенк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4217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 медицинского осмотра обучающихся в образовательных организациях и профессиональных образовательных организациях, а также образовательных организациях высшего образования на предмет раннего выявления потребления наркотических средств и психотропных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N4207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19 215,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4 015 5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отдельным категориям медицинских работников краевых государственных учреждений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5804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015 5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7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74 076 093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751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 576 093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техническому сопровождению и доработке информационных систем в здравоохран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77160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9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836 022 636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871 102 518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64 22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8 383 00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0 958 410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2 719 517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P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97 846 818,7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72 944 525,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59 144 117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454 758 818,3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46 460 329,8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611 515 267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1805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86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гионального этапа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24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 604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116 428,5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 275 061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8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 581 216,6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310 272,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313 23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0 88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 685 446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73 32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7 25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62 37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ой выплаты на приобретение жилья семье, в которой родились одновременно трое и более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0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2 98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"О социальной поддержке семей с детьми, нуждающихся в улучшении жилищных условий, на территори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 5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ого поощрения семьям, являющимся победителями регионального этапа Всероссийского конкурса "Семья года", а также оплата расходов, связанных с участием семей-победителей в церемонии торжественного награждения победителей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6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Д08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33 103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26 169 789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6 12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2523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000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2525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11 530,6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29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12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предприятий оборонно-промышленного комплекса, а также граждан, обратившихся в органы службы занятости за содействием в поиске подходящей работы и заключивших ученический договор с предприятиями оборонно-промышленного комплекс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29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7 959,1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 (субсидии юридическим лицам - владельцам сертификатов на привлечение трудовых ресурсов из субъектов, не включенных в перечень субъектов Российской Федерации, привлечение трудовых ресурсов в которые является приоритетны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47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4 698 393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0 35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7 628 85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P3546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8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9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436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64 161,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cтроительство дома-интерната для престарелых и инвалидов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21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35 004,3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283 95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6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17 448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63F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94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краевого бюджета (осуществление выплат районных коэффициентов и процентных надбавок к заработной плате за стаж работы в районах Крайнего Севера и приравненных к ним местностях, в южных районах Восточной Сибири и Дальнего Восто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А16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94 946,4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краевого бюджета (увеличение численности получателей социальных услуг в системе долговременного уход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Д16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40 950,4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крепление общественного здоров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 858 0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P4528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58 0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Спорт - норма жизни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361 722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08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02 261,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футбольного манежа в г. Владивосток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86 074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физкультурно-оздоровительного комплекса в Партизанском городском округ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645 149,4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тренировочного катка в г. Наход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214 162,0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ледового катка в пгт Кавалерово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6 115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22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7 959,1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R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80 081 414,9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395 282 609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66 137 230,8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934 373 862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300 417 505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241 509 705,8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на автомобильных дорогах регионального или межмуниципального значения на территории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25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4 694 682,6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6 889 342,3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3 648 594,7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539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 679 179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51 528 163,2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5 861 111,11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на автомобильных дорогах местного значения на территории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92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5 528 775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 239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5 947 283,9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2541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28 775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947 283,9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комплексов фотовидеофиксации нарушений правил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2250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езопасность дорожного дви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 178 777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626 02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680 241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истемы видеонаблюдения и автоматической фиксации нарушений Правил дорожного движения Российской Федерации, а также оборудования центра обработки данных (включая аренду каналов связи и оплату электроэнерги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07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906 94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56 02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10 241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, психотропных или иных, вызывающих опьянение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072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32 912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вого сознания и пропаганда культуры поведения участников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11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8 2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бучения детей основам правил дорожного движения и привития им навыков безопасного поведения на дорога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7160N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0 620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спилотные авиационные систем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Y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Y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еспилотных авиационных систем органами исполнительной власти субъектов Российской Федерации в области лесных отнош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Y4512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262 014 092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602 365 719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691 300 320,95</w:t>
            </w:r>
          </w:p>
        </w:tc>
      </w:tr>
      <w:tr>
        <w:trPr>
          <w:trHeight w:val="288" w:hRule="atLeast"/>
        </w:trPr>
        <w:tc>
          <w:tcPr>
            <w:tcW w:w="145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8"/>
      <w:gridCol w:w="4879"/>
      <w:gridCol w:w="4876"/>
    </w:tblGrid>
    <w:tr>
      <w:trPr>
        <w:trHeight w:val="720" w:hRule="atLeast"/>
      </w:trPr>
      <w:tc>
        <w:tcPr>
          <w:tcW w:w="487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spacing w:before="0" w:after="160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4879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spacing w:before="0" w:after="160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4876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pacing w:before="0" w:after="160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20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7:00Z</dcterms:created>
  <dc:creator>ReportDesigner</dc:creator>
  <dc:description/>
  <cp:keywords/>
  <dc:language>en-US</dc:language>
  <cp:lastModifiedBy>Маркова Марина Игоревна</cp:lastModifiedBy>
  <dcterms:modified xsi:type="dcterms:W3CDTF">2024-11-12T08:46:00Z</dcterms:modified>
  <cp:revision>4</cp:revision>
  <dc:subject/>
  <dc:title/>
</cp:coreProperties>
</file>